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преддипломной практике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Направление подготовки:</w:t>
      </w:r>
    </w:p>
    <w:p>
      <w:pPr>
        <w:pStyle w:val="Normal"/>
        <w:jc w:val="center"/>
        <w:rPr/>
      </w:pPr>
      <w:r>
        <w:rPr/>
        <w:t>43.03.02 «Туризм»</w:t>
      </w:r>
    </w:p>
    <w:p>
      <w:pPr>
        <w:pStyle w:val="Normal"/>
        <w:jc w:val="center"/>
        <w:rPr/>
      </w:pPr>
      <w:r>
        <w:rPr/>
        <w:t>Профиль подготовки:</w:t>
      </w:r>
    </w:p>
    <w:p>
      <w:pPr>
        <w:pStyle w:val="Normal"/>
        <w:jc w:val="center"/>
        <w:rPr/>
      </w:pPr>
      <w:r>
        <w:rPr/>
        <w:t>«Технология и организация  туроператорских и турагентских услуг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туризм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1г.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outlineLvl w:val="0"/>
        <w:rPr/>
      </w:pPr>
      <w:r>
        <w:rPr>
          <w:b/>
        </w:rPr>
        <w:t xml:space="preserve">    </w:t>
      </w: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363" w:firstLine="709"/>
        <w:rPr/>
      </w:pPr>
      <w:r>
        <w:rPr/>
        <w:t>ПРЕДИСЛОВИЕ …………………………………………………………………………. 3</w:t>
      </w:r>
    </w:p>
    <w:p>
      <w:pPr>
        <w:pStyle w:val="Normal"/>
        <w:tabs>
          <w:tab w:val="clear" w:pos="709"/>
          <w:tab w:val="left" w:pos="9540" w:leader="none"/>
        </w:tabs>
        <w:ind w:right="363" w:firstLine="709"/>
        <w:rPr/>
      </w:pPr>
      <w:r>
        <w:rPr/>
        <w:t>1 Цели и задачи практики ……………………………………………………………….. 3</w:t>
      </w:r>
    </w:p>
    <w:p>
      <w:pPr>
        <w:pStyle w:val="Normal"/>
        <w:ind w:right="363" w:firstLine="709"/>
        <w:rPr/>
      </w:pPr>
      <w:r>
        <w:rPr/>
        <w:t>2 Организация прохождения практики ………………………………………………… 4</w:t>
      </w:r>
    </w:p>
    <w:p>
      <w:pPr>
        <w:pStyle w:val="Normal"/>
        <w:ind w:left="1004" w:right="363" w:hanging="284"/>
        <w:jc w:val="left"/>
        <w:rPr/>
      </w:pPr>
      <w:r>
        <w:rPr/>
        <w:t xml:space="preserve">3 Компетенции обучающегося, формируемые в </w:t>
        <w:br/>
        <w:t xml:space="preserve">результате прохождения </w:t>
      </w:r>
      <w:r>
        <w:rPr>
          <w:bCs/>
          <w:spacing w:val="1"/>
          <w:lang w:eastAsia="en-US"/>
        </w:rPr>
        <w:t>преддипломной</w:t>
      </w:r>
      <w:r>
        <w:rPr/>
        <w:t xml:space="preserve"> практики ……………………………….. 5</w:t>
      </w:r>
    </w:p>
    <w:p>
      <w:pPr>
        <w:pStyle w:val="Normal"/>
        <w:ind w:left="1004" w:right="363" w:hanging="284"/>
        <w:jc w:val="left"/>
        <w:rPr/>
      </w:pPr>
      <w:r>
        <w:rPr/>
        <w:t xml:space="preserve">4 Перечень вопросов, которые должен изучить студент во время практики на </w:t>
        <w:br/>
        <w:t>предприятии …………………………………………………………………………….6</w:t>
      </w:r>
    </w:p>
    <w:p>
      <w:pPr>
        <w:pStyle w:val="Normal"/>
        <w:ind w:right="363" w:firstLine="709"/>
        <w:rPr/>
      </w:pPr>
      <w:r>
        <w:rPr/>
        <w:t xml:space="preserve">5 Подведение итогов практики……………………………………………………………9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>6 Образовательные, научно-исследовательские и научно-</w:t>
        <w:br/>
        <w:t xml:space="preserve">производственные технологии, используемые при прохождении </w:t>
        <w:br/>
        <w:t>преддипломной практики…………………………………………………………….  9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7 Учебно-методическое и информационное обеспечение </w:t>
        <w:br/>
        <w:t xml:space="preserve">производственной практики ………………………………………………………… 9 </w:t>
      </w:r>
    </w:p>
    <w:p>
      <w:pPr>
        <w:pStyle w:val="Normal"/>
        <w:tabs>
          <w:tab w:val="clear" w:pos="709"/>
          <w:tab w:val="left" w:pos="9540" w:leader="none"/>
        </w:tabs>
        <w:ind w:left="1004" w:right="363" w:hanging="284"/>
        <w:jc w:val="left"/>
        <w:rPr/>
      </w:pPr>
      <w:r>
        <w:rPr/>
        <w:t xml:space="preserve">8. Правила  оформления документации по практике…………………………….                 </w:t>
      </w:r>
    </w:p>
    <w:p>
      <w:pPr>
        <w:pStyle w:val="Normal"/>
        <w:ind w:firstLine="709"/>
        <w:rPr/>
      </w:pPr>
      <w:r>
        <w:rPr/>
        <w:t xml:space="preserve">ПРИЛОЖЕНИЕ А  Перечень основных источников информации для подготовки </w:t>
      </w:r>
    </w:p>
    <w:p>
      <w:pPr>
        <w:pStyle w:val="Normal"/>
        <w:ind w:firstLine="709"/>
        <w:rPr/>
      </w:pPr>
      <w:r>
        <w:rPr/>
        <w:t>отчёта………………………………………………………………………………………14</w:t>
      </w:r>
    </w:p>
    <w:p>
      <w:pPr>
        <w:pStyle w:val="Normal"/>
        <w:ind w:firstLine="709"/>
        <w:rPr/>
      </w:pPr>
      <w:r>
        <w:rPr/>
        <w:t>ПРИЛОЖЕНИЕ Б  Пример оформления содержания  отчёта.…………….……….. 15</w:t>
      </w:r>
    </w:p>
    <w:p>
      <w:pPr>
        <w:pStyle w:val="Normal"/>
        <w:ind w:firstLine="709"/>
        <w:rPr/>
      </w:pPr>
      <w:r>
        <w:rPr/>
        <w:t>ПРИЛОЖЕНИЕ В  Защита отчёта………………………………………………………16</w:t>
      </w:r>
    </w:p>
    <w:p>
      <w:pPr>
        <w:pStyle w:val="Normal"/>
        <w:ind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hanging="0"/>
        <w:rPr/>
      </w:pPr>
      <w:r>
        <w:rPr/>
        <w:t xml:space="preserve">           </w:t>
      </w:r>
      <w:r>
        <w:rPr>
          <w:b/>
        </w:rPr>
        <w:t>ПРЕДИСЛОВИЕ</w:t>
      </w:r>
    </w:p>
    <w:p>
      <w:pPr>
        <w:pStyle w:val="Normal"/>
        <w:ind w:firstLine="720"/>
        <w:rPr/>
      </w:pPr>
      <w:r>
        <w:rPr/>
        <w:t>Методические рекомендации по преддипломной практике разработаны в соответствии требованиями ФГОС ВО по направлению подготовки 43.03.02 «Туризм: профиль  технология и организация туроператорских и турагентских услуг» учебными планами и программой преддипломной практики.</w:t>
      </w:r>
    </w:p>
    <w:p>
      <w:pPr>
        <w:pStyle w:val="Normal"/>
        <w:ind w:firstLine="720"/>
        <w:rPr/>
      </w:pPr>
      <w:r>
        <w:rPr/>
        <w:t>Подготовка высококвалифицированных кадров для предприятий сферы туризма создает благоприятные условия для деятельности предприятий и организаций, обеспечивающих удовлетворение потребностей индивидов в услугах. Деятельность по оказанию услуг носит всеобщий и комплексный характер, учитывает национальные, культурные, демографические, природно-климатические и другие потребности человека (потребителя). Специалисты сферы туризма должны быть готовы к реализации новаций в области техники, технологии, социально-культурного сервиса, вести самостоятельную научно-производственную деятельность.</w:t>
      </w:r>
    </w:p>
    <w:p>
      <w:pPr>
        <w:pStyle w:val="Normal"/>
        <w:ind w:firstLine="720"/>
        <w:rPr/>
      </w:pPr>
      <w:r>
        <w:rPr/>
        <w:t>Преддипломная (профессиональная) практика проводится после освоения программы теоретического и практического курсов и сдачи студентами всех видов промежуточной аттестации, предусмотренных государственными требованиями к минимуму содержания и уровню подготовки выпускников.</w:t>
      </w:r>
    </w:p>
    <w:p>
      <w:pPr>
        <w:pStyle w:val="Normal"/>
        <w:ind w:firstLine="720"/>
        <w:rPr/>
      </w:pPr>
      <w:r>
        <w:rPr/>
        <w:t>Практика по профилю направлений подготовки обеспечивает формирование у студентов системы профессиональных знаний и умений в области  туристских услуг, способствует приобретению практического опыта в сфере туризма, прививает  студентам навыки самостоятельной работы в избранной сфере деятельности, навыки научно-исследовательской рабо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1 Цел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)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туристского профиля; интеграции приобретенных в процессе обучения в вузе общекультурных и профессиональных знаний, умений и навыков; формировании и развитии ключевых компетенций, которые позволяют подготовить отчёт по практике и практическую часть выпускной квалификационной работы. </w:t>
      </w:r>
    </w:p>
    <w:p>
      <w:pPr>
        <w:pStyle w:val="Normal"/>
        <w:ind w:firstLine="658"/>
        <w:rPr/>
      </w:pPr>
      <w:r>
        <w:rPr>
          <w:lang w:eastAsia="en-US"/>
        </w:rPr>
        <w:t>Организация преддипломной практики имеет целью получение студентами комплексного представления о деятельности предприятий туризма как о целостной системе; освоение углубленных практических навыков работы в одном из выбранных студентом подразделений; сбор и анализ практического материала для написания отчета по практике и выпускной квалификационной  работы.</w:t>
      </w:r>
    </w:p>
    <w:p>
      <w:pPr>
        <w:pStyle w:val="Normal"/>
        <w:ind w:firstLine="65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1.2.Задачи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ind w:firstLine="720"/>
        <w:rPr/>
      </w:pP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преддипломной практики являются:</w:t>
      </w:r>
    </w:p>
    <w:p>
      <w:pPr>
        <w:pStyle w:val="Normal"/>
        <w:ind w:firstLine="720"/>
        <w:rPr/>
      </w:pPr>
      <w:r>
        <w:rPr/>
        <w:t>1) овладение новейшими технологиями, навыками работы на одном из рабочих мест в учреждениях и предприятиях (организациях)  туризма;</w:t>
      </w:r>
    </w:p>
    <w:p>
      <w:pPr>
        <w:pStyle w:val="Normal"/>
        <w:ind w:firstLine="720"/>
        <w:rPr/>
      </w:pPr>
      <w:r>
        <w:rPr/>
        <w:t>2) получение целостного представления о работе организации, учреждения, предприятия  туризма посредством изучения функционального взаимодействия их подразделений и связей с «внешней средой»;</w:t>
      </w:r>
    </w:p>
    <w:p>
      <w:pPr>
        <w:pStyle w:val="Normal"/>
        <w:ind w:firstLine="720"/>
        <w:rPr/>
      </w:pPr>
      <w:r>
        <w:rPr/>
        <w:t>3) закрепление и углубление знаний, полученных в период прохождения производственной практики;</w:t>
      </w:r>
    </w:p>
    <w:p>
      <w:pPr>
        <w:pStyle w:val="Normal"/>
        <w:ind w:firstLine="720"/>
        <w:rPr/>
      </w:pPr>
      <w:r>
        <w:rPr/>
        <w:t>4) приобретение навыков самостоятельного решения задач, стоящих перед штатными работниками предприятий, деятельность которых изучалась;</w:t>
      </w:r>
    </w:p>
    <w:p>
      <w:pPr>
        <w:pStyle w:val="Normal"/>
        <w:ind w:firstLine="720"/>
        <w:rPr/>
      </w:pPr>
      <w:r>
        <w:rPr/>
        <w:t>5) сбор практического материала для написания выпускной квалификационной работы.</w:t>
      </w:r>
    </w:p>
    <w:p>
      <w:pPr>
        <w:pStyle w:val="Normal"/>
        <w:ind w:firstLine="720"/>
        <w:rPr/>
      </w:pPr>
      <w:r>
        <w:rPr/>
        <w:t>6) решение конкретной практической проблемы предприятия исследовательским и экспериментальным путём в рамках выпускной квалификационной  работы (по заказу предприяти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 Организация прохождения практики</w:t>
      </w:r>
    </w:p>
    <w:p>
      <w:pPr>
        <w:pStyle w:val="Normal"/>
        <w:ind w:firstLine="720"/>
        <w:rPr/>
      </w:pPr>
      <w:r>
        <w:rPr/>
        <w:t xml:space="preserve">Практика осуществляются на основе договоров между Донским государственным техническим университетом и предприятиями, в соответствии с которыми, предприятия, независимо от их организационно-правовых форм, предоставляют места для прохождения практики. Взаимоотношения между университетом и предприятием определяются соответствующим договором. В договоре университет и предприятие оговаривают все вопросы, касающиеся проведения практики. </w:t>
      </w:r>
    </w:p>
    <w:p>
      <w:pPr>
        <w:pStyle w:val="Normal"/>
        <w:ind w:firstLine="720"/>
        <w:rPr/>
      </w:pPr>
      <w:r>
        <w:rPr/>
        <w:t xml:space="preserve">Методическое руководство производственной практикой студентов осуществляется кафедрой «Сервис, туризм и индустрия гостеприимства». Для руководства практикой студентов назначаются руководители практики: от университета (кафедры) и предприятия. </w:t>
      </w:r>
    </w:p>
    <w:p>
      <w:pPr>
        <w:pStyle w:val="Normal"/>
        <w:ind w:firstLine="720"/>
        <w:rPr/>
      </w:pPr>
      <w:r>
        <w:rPr/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, в учреждении, организации.</w:t>
      </w:r>
    </w:p>
    <w:p>
      <w:pPr>
        <w:pStyle w:val="Normal"/>
        <w:ind w:firstLine="720"/>
        <w:rPr/>
      </w:pPr>
      <w:r>
        <w:rPr/>
        <w:t>В первый день пребывания студентов на практике они обязательно должны пройти инструктаж по технике безопасности и противопожарной профилактике. Проведение инструктажа должно быть документально оформле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в структуре ООП бакалавриата </w:t>
      </w:r>
    </w:p>
    <w:p>
      <w:pPr>
        <w:pStyle w:val="Normal"/>
        <w:ind w:right="65" w:firstLine="709"/>
        <w:rPr>
          <w:lang w:eastAsia="en-US"/>
        </w:rPr>
      </w:pPr>
      <w:r>
        <w:rPr/>
        <w:t>Преддипломная практика входит в блок Практики, НИР,</w:t>
      </w:r>
      <w:r>
        <w:rPr>
          <w:spacing w:val="-2"/>
        </w:rPr>
        <w:t xml:space="preserve"> Преддипломная практика </w:t>
      </w:r>
      <w:r>
        <w:rPr>
          <w:spacing w:val="1"/>
        </w:rPr>
        <w:t>Б2</w:t>
      </w:r>
      <w:r>
        <w:rPr>
          <w:spacing w:val="2"/>
        </w:rPr>
        <w:t>.П 3</w:t>
      </w:r>
      <w:r>
        <w:rPr/>
        <w:t xml:space="preserve">. </w:t>
      </w:r>
    </w:p>
    <w:p>
      <w:pPr>
        <w:pStyle w:val="Normal"/>
        <w:ind w:firstLine="709"/>
        <w:rPr>
          <w:color w:val="000000"/>
        </w:rPr>
      </w:pPr>
      <w:r>
        <w:rPr/>
        <w:t xml:space="preserve">Студенты направления 43.03.02 «Туризм» проходят практику в 8 семестре. Базовыми дисциплинами для прохождения практики являются </w:t>
      </w:r>
      <w:r>
        <w:rPr>
          <w:color w:val="000000"/>
        </w:rPr>
        <w:t>«Туристско-рекреационное проектирование», «География», «Стандартизация, сертификация и лицензирование в туристской индустрии», «Реклама в туристской индустрии», «Транспортное обеспечение в туризме», «Концепции устойчивого развития туризма», «Технология организации внутреннего туризма», «Технология организации международного туризма», «</w:t>
      </w:r>
      <w:r>
        <w:rPr/>
        <w:t>Технология и организация туроператорских и турагентских услуг»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еддипломн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ежедневное посещение  предприятий туристского профиля; работа в качестве стажёров на этих предприятиях по конкретному, определённому предприятием заказу и заданию руководителя выпускной квалификационной  работы, практическое применение полученных знаний и умений, системная  работа над анализом теоретического и практического материала, написанием практической части выпускной квалификационной работы, заполнением дневника преддипломной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>2.3 Место и время прове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Преддипломная (производственная) практика студентов направления 43.03.02 «Туризм» проводится по графику и в соответствии с учебными планами соответственно для студентов очной и заочной форм обучения. В качестве мест практики выступают предприятия туристской индустрии города Ростова-на-Дону, области и других регионов России. В качестве базовых мест практики выступают предприятия туристской индустрии города Ростова-на-Дону. Основными предприятиями практики являются ООО «Ванильное небо» г. Ростов-на-Дону, ООО «Экстра-Тур-Тревел» г. Ростов-на-Дону, ООО «Музенидис Тревел-Дон» г. Ростов-на-Дону, ООО «Сага Вояж» г. Ростов-на-Дону, ООО фирма «АИШ», фирма «Мертанс», фирма «Командор» г. Ростов-на-Дону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4 Обязанности студента и руководителей практики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 xml:space="preserve">К основным обязанностям студента в период практики относятся: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лучить задани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 xml:space="preserve">своевременно прибыть на место практики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и строго выполнять правила охраны труда, техники безопасности и производственной санитар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облюдать внутренний распорядок, действующий на предприят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нести ответственность за выполняемую работу и за ее результаты наравне со штатными работникам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ежедневно заполнять дневник практик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своевременно подготовить отчет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защитить отчет по практике в установленные сро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кафедры «Сервис, туризм и индустрия гостеприимства» обязан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разработать тематику индивидуальных заданий для написания выпускной квалификационной  работы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беседу со студентами, направляющимися на практику,  с целью ознакомления с правилами техники безопасности на предприят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становить связь с руководителем практики от организации, согласовать и уточнить с ним программу практики и специфику заказа предприятия на исследование, исходя из особенностей предприяти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своевременного начала практики, прибытия и работы студентов на предприятии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беспечить контроль за соблюдением сроков практики и ее содержанием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казывать методическую помощь студентам при выполнении ими индивидуальных заданий и сборе материалов к выпускной квалификационной работе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отчет по практике и организовать его защит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участвовать в подведении итогов практики.</w:t>
      </w:r>
    </w:p>
    <w:p>
      <w:pPr>
        <w:pStyle w:val="Normal"/>
        <w:widowControl/>
        <w:tabs>
          <w:tab w:val="clear" w:pos="709"/>
          <w:tab w:val="left" w:pos="1134" w:leader="none"/>
        </w:tabs>
        <w:ind w:firstLine="720"/>
        <w:rPr/>
      </w:pPr>
      <w:r>
        <w:rPr/>
        <w:t>Руководитель практики от предприятия должен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изучить программу практики и организовать ее выполнение на рабочих местах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ознакомить студентов с правилами внутреннего распорядк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сти с практикантами обязательные инструктажи по охране труда, следить за соблюдением режимов труда и отдыха и санитарно-бытовым обслуживанием студент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едоставить максимально возможную информацию соответственно индивидуальному заданию и программе практики (темы выпускной квалификационной работы), возможность пользоваться необходимой документацией, специальной литературой и периодическими изданиями, каталогами и т.д. в подразделениях предприяти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о окончании практики дать характеристику  работы  каждого студента-практикант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40" w:leader="none"/>
          <w:tab w:val="left" w:pos="900" w:leader="none"/>
        </w:tabs>
        <w:ind w:left="0" w:firstLine="720"/>
        <w:rPr/>
      </w:pPr>
      <w:r>
        <w:rPr/>
        <w:t>проверить и подписать документацию по практике, заверить печатью.</w:t>
      </w:r>
    </w:p>
    <w:p>
      <w:pPr>
        <w:pStyle w:val="Normal"/>
        <w:widowControl/>
        <w:tabs>
          <w:tab w:val="clear" w:pos="709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3 Компетенции обучающегося, формируемые в результате прохождения преддипломной (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)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В результате прохождения преддипломной (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)</w:t>
      </w:r>
      <w:r>
        <w:rPr/>
        <w:t xml:space="preserve"> практики обучающийся </w:t>
      </w:r>
      <w:r>
        <w:rPr>
          <w:b/>
        </w:rPr>
        <w:t>по направлению подготовки 43.03.02 «Туризм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ОК-4, ОК-5,  ОПК-1, ОПК-2, ОПК-3, ПК-4, ПК-5, ПК-6, ПК-7, ПК-8, ПК-9, которые представлены в программе практики.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rPr/>
      </w:pPr>
      <w:r>
        <w:rPr>
          <w:b/>
          <w:lang w:eastAsia="en-US"/>
        </w:rPr>
        <w:t>4 Перечень вопросов, подлежащих к изучению в период прохождения преддипломной (производственной) практики на предприятии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сать системно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ind w:firstLine="720"/>
        <w:rPr/>
      </w:pPr>
      <w:r>
        <w:rPr>
          <w:lang w:eastAsia="en-US"/>
        </w:rPr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ind w:firstLine="720"/>
        <w:rPr/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внешней среды предприятия по направлениям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рыночной стратегической позиции предприятия на рынке города и области. Сильные и слабые стороны предприятия, возможности и угроз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явление специфических зон хозяйствования, их окружения и других важных характеристик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Произвести диагностику  внутренней среды предприятия по направлениям:</w:t>
      </w:r>
    </w:p>
    <w:p>
      <w:pPr>
        <w:pStyle w:val="Normal"/>
        <w:ind w:firstLine="720"/>
        <w:rPr/>
      </w:pPr>
      <w:r>
        <w:rPr>
          <w:lang w:eastAsia="en-US"/>
        </w:rPr>
        <w:t>Оценка конкурентной позиции предприятия на рынке. Миссия и цель деятельности предприятия. Традиции, репутация, имидж.</w:t>
      </w:r>
    </w:p>
    <w:p>
      <w:pPr>
        <w:pStyle w:val="Normal"/>
        <w:ind w:firstLine="720"/>
        <w:rPr/>
      </w:pPr>
      <w:r>
        <w:rPr>
          <w:lang w:eastAsia="en-US"/>
        </w:rPr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истема менеджмента качества на производств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Выбор направлений для более детального изучения осуществляю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ind w:firstLine="720"/>
        <w:rPr>
          <w:i/>
          <w:i/>
          <w:lang w:eastAsia="en-US"/>
        </w:rPr>
      </w:pP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ых результатов 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/>
      </w:pP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ценка и анализ показателей конкурентоспособности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ind w:firstLine="720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конкурентоспособности услуг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ind w:firstLine="720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 автоматизации производства и труд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ind w:firstLine="720"/>
        <w:rPr/>
      </w:pPr>
      <w:r>
        <w:rPr>
          <w:lang w:eastAsia="en-US"/>
        </w:rPr>
        <w:t>Выбор объектов для анализа производственной деятельности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и влияния на объём производимых услуг использования производственных ресурсов предприятия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производственных ресурс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на производство и продажу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, затрат на производство реализованных услуг.</w:t>
      </w:r>
    </w:p>
    <w:p>
      <w:pPr>
        <w:pStyle w:val="Normal"/>
        <w:ind w:firstLine="720"/>
        <w:rPr/>
      </w:pPr>
      <w:r>
        <w:rPr>
          <w:lang w:eastAsia="en-US"/>
        </w:rPr>
        <w:t>Выбор разделов для анализа использования основных фондов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/>
      </w:pPr>
      <w:r>
        <w:rPr>
          <w:b/>
          <w:lang w:eastAsia="en-US"/>
        </w:rPr>
        <w:t>4.5 Оценка эффективности работы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Анализ рентабельности и доходности реализованных услуг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ab/>
        <w:t>Анализ показателей деловой активност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Оценка рыночной и инвестиционной привлекательности предприятия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Методы рейтинговой оценки деятельности предприятий.</w:t>
      </w:r>
    </w:p>
    <w:p>
      <w:pPr>
        <w:pStyle w:val="Normal"/>
        <w:ind w:firstLine="720"/>
        <w:rPr/>
      </w:pPr>
      <w:r>
        <w:rPr>
          <w:lang w:eastAsia="en-US"/>
        </w:rPr>
        <w:t>Выбор из предлагаемых позиций  для анализа эффективности работы предприятия  для более детального изучения осуществляется студентами и их руководителями в соответствии с темой выпускной квалификационной работы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firstLine="709"/>
        <w:rPr>
          <w:b/>
          <w:b/>
          <w:lang w:eastAsia="en-US"/>
        </w:rPr>
      </w:pPr>
      <w:r>
        <w:rPr>
          <w:b/>
          <w:lang w:eastAsia="en-US"/>
        </w:rPr>
        <w:t>4.6 План и содержание преддипломной практики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/>
      </w:pPr>
      <w:r>
        <w:rPr>
          <w:b/>
        </w:rPr>
        <w:t>Направление 43.03.02 «Туризм»</w:t>
      </w:r>
    </w:p>
    <w:p>
      <w:pPr>
        <w:pStyle w:val="Normal"/>
        <w:ind w:firstLine="720"/>
        <w:rPr/>
      </w:pPr>
      <w:r>
        <w:rPr/>
        <w:t xml:space="preserve">Общая трудоемкость </w:t>
      </w:r>
      <w:r>
        <w:rPr>
          <w:bCs/>
          <w:spacing w:val="1"/>
        </w:rPr>
        <w:t>преддипломн</w:t>
      </w:r>
      <w:r>
        <w:rPr>
          <w:bCs/>
        </w:rPr>
        <w:t>ой</w:t>
      </w:r>
      <w:r>
        <w:rPr/>
        <w:t xml:space="preserve"> практики составляет 3 зачетных единицы – 216 часов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848"/>
        <w:gridCol w:w="1842"/>
        <w:gridCol w:w="1560"/>
        <w:gridCol w:w="1275"/>
        <w:gridCol w:w="887"/>
      </w:tblGrid>
      <w:tr>
        <w:trPr>
          <w:trHeight w:val="8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before="0" w:after="160"/>
              <w:ind w:left="-142" w:right="-108" w:firstLine="17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Виды работы, на практике включая самостоятельную работу студентов и трудоемкость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Формы текущего контрол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нструктаж по технике безопасност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Выдача задания на практику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(2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осещение предприятий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туриндустр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Ознакомление со структурой предприятия (10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зучение должностных инструкций (5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Наработка материала по практике (30 час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160"/>
              <w:ind w:left="-142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предприятием</w:t>
            </w:r>
          </w:p>
          <w:p>
            <w:pPr>
              <w:pStyle w:val="Normal"/>
              <w:spacing w:before="0" w:after="160"/>
              <w:ind w:left="-142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внешней среды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Управленческое обследование внутренней среды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Организация плановой работы (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before="0" w:after="160"/>
              <w:ind w:left="-142" w:righ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предприя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услуг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Характеристика потребителей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Объемы продаж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>
                <w:lang w:eastAsia="ar-SA"/>
              </w:rPr>
              <w:t>Документационное обеспечение работы с клиентом (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Анализ полученного материала (2 час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Адаптация материала к полученному заданию(2 ча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Заполнение дневника практики (2 ча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Составление отчета (16 час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Защита отчета по практике (1 ча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Итого час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right="-108" w:hanging="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ind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rPr>
          <w:b/>
          <w:b/>
          <w:lang w:eastAsia="en-US"/>
        </w:rPr>
      </w:pPr>
      <w:r>
        <w:rPr>
          <w:b/>
          <w:lang w:eastAsia="en-US"/>
        </w:rPr>
        <w:t>5 Подведение итогов практики</w:t>
      </w:r>
    </w:p>
    <w:p>
      <w:pPr>
        <w:pStyle w:val="Normal"/>
        <w:ind w:firstLine="720"/>
        <w:rPr/>
      </w:pP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Отчёт должен включать: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одержа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введ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основную часть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заключение,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-список использованной литературы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.</w:t>
      </w:r>
    </w:p>
    <w:p>
      <w:pPr>
        <w:pStyle w:val="Normal"/>
        <w:ind w:firstLine="720"/>
        <w:rPr/>
      </w:pPr>
      <w:r>
        <w:rPr>
          <w:lang w:eastAsia="en-US"/>
        </w:rPr>
        <w:t>Объём отчёта по преддипломной практике – 15-20 с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>Зачёт по преддипломной практике с оценкой по пятибалльной системе выставляется после защиты студентом отчёта перед комиссией, назначенной заведующим кафедрой.</w:t>
      </w:r>
    </w:p>
    <w:p>
      <w:pPr>
        <w:pStyle w:val="Normal"/>
        <w:ind w:firstLine="720"/>
        <w:rPr/>
      </w:pPr>
      <w:r>
        <w:rPr>
          <w:lang w:eastAsia="en-US"/>
        </w:rPr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выполнения выпускной работы не допускаются к государственному экзамену и отчисляются из университета.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  <w:t xml:space="preserve">Студенты, получившие неудовлетворительные оценки по преддиплом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6 Образовательные, </w:t>
      </w:r>
      <w:r>
        <w:rPr>
          <w:b/>
          <w:spacing w:val="-3"/>
        </w:rPr>
        <w:t>научно-исследовательские и научно-производственные</w:t>
      </w:r>
      <w:r>
        <w:rPr>
          <w:b/>
        </w:rPr>
        <w:t xml:space="preserve"> технологии, используемые при прохождении </w:t>
      </w:r>
      <w:r>
        <w:rPr>
          <w:b/>
          <w:bCs/>
          <w:spacing w:val="1"/>
        </w:rPr>
        <w:t>преддипломн</w:t>
      </w:r>
      <w:r>
        <w:rPr>
          <w:b/>
          <w:bCs/>
        </w:rPr>
        <w:t>ой</w:t>
      </w:r>
      <w:r>
        <w:rPr>
          <w:b/>
        </w:rPr>
        <w:t xml:space="preserve"> практики</w:t>
      </w:r>
    </w:p>
    <w:p>
      <w:pPr>
        <w:pStyle w:val="Normal"/>
        <w:ind w:firstLine="720"/>
        <w:rPr/>
      </w:pPr>
      <w:r>
        <w:rPr/>
        <w:t>В период прохождения практики студенты максимально возможно знакомятся с работой предприятий туристской индустрии. В процессе практики используются интерактивные методы обучения¸ методы проблемного обучения, методы погружения. Студенты применяют методы сравнительного анализа, реализуют научно-исследовательские навыки, навыки накопления и обработки полученной информации, применяемые, в том числе и при написании отчета по практи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left"/>
        <w:outlineLvl w:val="0"/>
        <w:rPr>
          <w:b/>
          <w:b/>
        </w:rPr>
      </w:pPr>
      <w:r>
        <w:rPr>
          <w:b/>
        </w:rPr>
        <w:t>7 Учебно-методическое и информационное обеспечение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>
          <w:b/>
        </w:rPr>
        <w:t>7.1 Направление 43.03.02 «Туризм»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а) основная литература: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>
          <w:bCs/>
        </w:rPr>
        <w:t>1. Биржаков, М.Б.</w:t>
      </w:r>
      <w:r>
        <w:rPr/>
        <w:t xml:space="preserve">  Введение в туризм [Текст] : учеб. для вузов / М. Б. Биржаков ; Карельский ин-т туризма. Ленингр. обл. ун-т им. А. С. Пушкина. - 9-е изд.перераб.и доп. - СПб. : Герда, 2008. 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>
          <w:bCs/>
        </w:rPr>
        <w:t xml:space="preserve">2. Гуляев, В. Г. </w:t>
      </w:r>
      <w:r>
        <w:rPr/>
        <w:t xml:space="preserve">Туризм: экономика, управление, устойчивое развитие [Текст] : учебник [для вузов] / В. Г. Гуляев, И. А. Селиванов ; Российская международная академия туризма. - М. : Сов. спорт, 2008. 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 xml:space="preserve">3. Егоренков Л.И.Введение в технологию туризма [Текст] : учеб. - метод. пособие для вузов / Леонид Иванович Егоренков. - М. : Финансы и статистика: ИНФРА-М, 2009. 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4. Косолапов, А. Б. Технология и организация туроператорской деятельности: [Текст]:  учеб.пособие /А.Б. Косолапов .- М.: КНОРУС, 2011.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5. Грачева, О. Ю.Организация туристического бизнеса: технология   создания турпродукта [Текст]: учеб. - практ. пособие О.Ю. Грачева, Ю.А. Морозова – М.: Дашков и К, 2009.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6. Косолапов, А. Б. Практикум по организации и менеджменту туризма и гостиничного хозяйства [Текст]: учеб. пособие / А.Б. Косолапов, Т.И. Елисеева - М.: КНОРУС, 2009.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б) дополнительная литература: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>
          <w:bCs/>
        </w:rPr>
        <w:t xml:space="preserve">1. Беленький, Г. Л. </w:t>
      </w:r>
      <w:r>
        <w:rPr/>
        <w:t>Ростов-на-Дону. Город у Тихого Дона [Текст]: краеведческие очерки / Г. Л. Беленький. - Ростов н/Д : Сигма, 2005. - 288 с. : цв. ил. 2. Долженко, Г.П. Основы туризма: [Текст]: Учебное пособие.— М.:ИКЦ «МарТ», Ростов-на-Дону: Издательский  «МарТ», 2008. – 320 с.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3. </w:t>
      </w:r>
      <w:r>
        <w:rPr>
          <w:bCs/>
        </w:rPr>
        <w:t>Туризм и краеведение</w:t>
      </w:r>
      <w:r>
        <w:rPr/>
        <w:t xml:space="preserve"> [Текст]: образовательные программы для системы дополнительного образования детей / под ред. Ю. С. Константинова, А. Г. Маслова; Федеральный центр детско-юношеского туризма и краеведения. – М. : Сов. спорт, 2005. 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firstLine="720"/>
        <w:outlineLvl w:val="0"/>
        <w:rPr/>
      </w:pPr>
      <w:r>
        <w:rPr/>
        <w:t>1. Федеральное агентство по туризму http://www.russiatourism.ru.</w:t>
      </w:r>
    </w:p>
    <w:p>
      <w:pPr>
        <w:pStyle w:val="Normal"/>
        <w:tabs>
          <w:tab w:val="clear" w:pos="709"/>
          <w:tab w:val="left" w:pos="900" w:leader="none"/>
        </w:tabs>
        <w:ind w:firstLine="720"/>
        <w:rPr/>
      </w:pPr>
      <w:r>
        <w:rPr/>
        <w:t>2. Правительство Ростовской области http://www.donland.ru.</w:t>
      </w:r>
      <w:r>
        <w:br w:type="page"/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авила оформления документации по практик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/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1 НОВЫЕ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: производственная по получению профессиональных умений и опыта производственной деятельност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Обозначение отчета: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. Указывается обозначение группы: ПСТ 41(42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6. Указывается код направления подготовки: 43.03.02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Указывается наименование направления: Туризм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8. Указывается профиль: Технология и организация  туроператорских и турагентских услуг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 Обозначение отчета ПП ПД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>Задание подписывается студентом и  руководителем практики от предприятия 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>Рабочий график подписывается руководителями практики от предприятия и от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  <w:t xml:space="preserve"> Дневник не подписывается руководителем практики от предприятия и не заверяется печатью предприятия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9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ПРЕДДИПЛОМНОЙ  ПРАКТИКИ</w:t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>Статистическая отчётность (П-1,П-2,П-3, П-4).</w:t>
      </w:r>
    </w:p>
    <w:p>
      <w:pPr>
        <w:pStyle w:val="Normal"/>
        <w:numPr>
          <w:ilvl w:val="0"/>
          <w:numId w:val="2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2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2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2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numPr>
          <w:ilvl w:val="0"/>
          <w:numId w:val="2"/>
        </w:numPr>
        <w:rPr/>
      </w:pPr>
      <w:r>
        <w:rPr/>
        <w:t>Технологии работы с клиент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before="322" w:after="0"/>
        <w:ind w:left="6379" w:firstLine="400"/>
        <w:rPr/>
      </w:pPr>
      <w:r>
        <w:rPr/>
      </w:r>
    </w:p>
    <w:p>
      <w:pPr>
        <w:pStyle w:val="Normal"/>
        <w:shd w:fill="FFFFFF" w:val="clear"/>
        <w:spacing w:before="2026" w:after="0"/>
        <w:ind w:left="202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6" w:after="0"/>
        <w:ind w:left="202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6" w:after="0"/>
        <w:ind w:left="202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14" w:right="892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43.03.02 «ТУРИЗМ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38100</wp:posOffset>
                </wp:positionV>
                <wp:extent cx="6228080" cy="8288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828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pt;width:490.35pt;height:652.55pt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pacing w:val="20"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фирмо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 Характеристика деятельности фирмы по оказанию услуг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1 Перечень и характеристика услуг (турпродуктов) фир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2 Документационное обеспечение работы с потребителям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5 Кадровый менеджмент в организации (фирме)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 Практическая разработка к 3 главе выпускной квалификационной  работы по заданию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ЛЮЧЕНИЕ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</w:tblGrid>
      <w:tr>
        <w:trPr/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актики обучающийся: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3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>защите отчета направляется на практику повторно (в период студен</w:t>
        <w:softHyphen/>
      </w:r>
      <w:r>
        <w:rPr/>
        <w:t>ческих каникул) или отчисляется из институ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применение мер взыскания (выговор, вызов для отчета на заседание кафедры, на совет факультета</w:t>
      </w:r>
      <w:r>
        <w:rPr/>
        <w:t>).</w:t>
      </w:r>
    </w:p>
    <w:p>
      <w:pPr>
        <w:pStyle w:val="Normal"/>
        <w:tabs>
          <w:tab w:val="clear" w:pos="709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>
          <w:rFonts w:eastAsia="Arial"/>
        </w:rPr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9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9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</w:pPr>
    <w:rPr/>
  </w:style>
  <w:style w:type="paragraph" w:styleId="Style19">
    <w:name w:val=" Знак Знак Знак Знак Знак Знак"/>
    <w:basedOn w:val="Normal"/>
    <w:qFormat/>
    <w:pPr>
      <w:widowControl/>
      <w:tabs>
        <w:tab w:val="clear" w:pos="709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2">
    <w:name w:val="список с тире"/>
    <w:basedOn w:val="Normal"/>
    <w:qFormat/>
    <w:pPr>
      <w:widowControl/>
      <w:numPr>
        <w:ilvl w:val="0"/>
        <w:numId w:val="3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1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1:00Z</dcterms:created>
  <dc:creator>COMPUTER</dc:creator>
  <dc:description/>
  <cp:keywords/>
  <dc:language>en-US</dc:language>
  <cp:lastModifiedBy>Лилия</cp:lastModifiedBy>
  <cp:lastPrinted>2017-09-24T00:42:00Z</cp:lastPrinted>
  <dcterms:modified xsi:type="dcterms:W3CDTF">2021-09-15T17:11:00Z</dcterms:modified>
  <cp:revision>58</cp:revision>
  <dc:subject/>
  <dc:title>МИНИСТЕРСТВО  ОБРАЗОВАНИЯ  И  НАУКИ  РОССИЙСКОЙ  ФЕДЕРАЦИИ</dc:title>
</cp:coreProperties>
</file>